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564"/>
        <w:gridCol w:w="663"/>
        <w:gridCol w:w="939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t>Βιοκλιματικές αναπλάσεις στην περιοχή ΒΑΑ Καλαμάτ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ΚΑΛ.5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10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7"/>
        <w:gridCol w:w="788"/>
        <w:gridCol w:w="700"/>
        <w:gridCol w:w="1583"/>
        <w:gridCol w:w="2113"/>
      </w:tblGrid>
      <w:tr>
        <w:trPr>
          <w:trHeight w:val="687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85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Γ.Π.Σ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6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Άλλες κατά περίπτωση Γνωμοδοτήσεις/ εγκρίσεις ανάλογα με τη φύση του έργου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11-05T10:18:00Z</dcterms:modified>
  <cp:revision>56</cp:revision>
  <dc:subject/>
  <dc:title>ΠΙΝΑΚΑΣ Δ2</dc:title>
</cp:coreProperties>
</file>